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ated methods in project: voltmeter_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DESCRIPTION IS GENERATED BY THE TOOL.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AD1"       (bean A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Enable -Enables A/D converter bean. &lt;Events&gt; may be generated (&lt;DisableEvent&gt;/&lt;EnableEvent&gt;). If possible,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on A/D converter device, voltage re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Disable -Disables A/D converter bean. No &lt;events&gt; will be generated. If possible, this method switches off A/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r device, voltage refer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Start -This method starts continuous conversion on all channels that are set in the bean inspector. Whe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surement on all channels has finished the &lt;OnEnd &gt; event may be invoked. This method is not availab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interrupt service&gt; is disabled and the device doesn't support the continuous mode. Note: If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surement is too short and the instruction clock is too slow then the conversion complete interrup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r may cause a system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Stop -This method stops the continuous measurement or disables a trigger mode (if supported by HW), which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ed by one of the following methods:  Version specific information for Freescale HCS08 and HC08 deriv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]     - &lt;Start&gt;     - &lt;EnableIntChanTrigger&gt;    - &lt;EnableExtChanTrigger&gt; Version specific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eescale HCS12 and HCS12X derivatives ]     - &lt;Start&gt;    - &lt;EnableExtTrigger&gt;    - &lt;EnableExtChanTrigger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&lt;EnableIntTrigger&gt;    - &lt;EnableIntChanTrigger&gt; Version specific information for Freescale 56800 derivative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&lt;Start&gt;     - &lt;EnableIntTrigger&gt;    - &lt;EnableIntChanTrigger&gt; Version specific information for Freescale M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rivatives ]     - &lt;Start&gt;     - &lt;EnableExtTrigger&gt;    - &lt;EnableExtChanTrigger&gt; Version specific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 for Freescale 56800 and HCS08 and HC08 and HCS12 and HCS12X derivatives ]     - &lt;Start&gt;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ableInt(Chan)Trigger     - EnableExt(Chan)Trigger The Stop method is available if one of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ioned methods is supported by A/D converter device and is enabled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Measure -This method performs one measurement on all channels that are set in the bean inspector. (Note: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umber of conversions&gt; is more than one the conversion of A/D channels is performed specified number of ti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GetChanValue -Returns the last measured value of the required channel. Format and width of the value is a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of the A/D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1_GetValue16 -This method returns the last measured values of all channels justified to the left. Compa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&lt;GetValue&gt; method this method returns more accurate result if the &lt;number of conversions&gt; is greater tha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D resolution&gt; is less than 16 bits. In addition, the user code dependency on &lt;AD resolution&gt;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GA2"      (bean Init_PGA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GA2_Init -This method initializes registers of the PGA module according to this Peripheral Initialization Bea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&lt;Call Init method&gt;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WMC1"     (bean PWM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WMC1_SetDuty -Setting duty(value) register of selected channel.  The value is loaded after calling Load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WMC1_Load -Apply last setting of the methods SetDuty, SetDutyPercent, SetPeriod and SetPresc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WMC1_OutputPadEnable -Method enables output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WMC1_OutputPadDisable -Method disables output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DB1"      (bean Init_PDB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DB1_Init -This method initializes registers of the PDB module according to this Peripheral Initialization Bean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&lt;Call Init method&gt;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Timer0"    (bean Init_TMR_56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mer0_Init -This method initializes registers of the TMR module according to this Peripheral Initialization Be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ll this method in the user code to initialize the module. By default, the method is called by 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; see "Call Init method" property of the bea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PC_M1"     (bean PC_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"Cpu"       (bean 56F8006_48_LQ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EnableInt -En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DisableInt -Disables all mask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SetWaitMode -Sets low power mode - Wait mode.  For more information about the wait mode see this CPU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from wait mode: Reset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_SetStopMode -Sets low power mode - Stop mode.  For more information about the stop mode see this CPU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pu_Delay100US -This method realizes software delay. The length of delay is at least 100 microsecond multiply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rameter [us100]. As the delay implementation is not based on real clock, the delay time may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errupt service routines processed during the delay. Adding read wait states for external program memor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delay extension as well. The method is independent on selected spe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