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freemaster_demo", 11/15/2008, 10:3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