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generated methods in project: Fir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XT DESCRIPTION IS GENERATED BY THE TOOL. DO NOT MODIF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"DFR1"      (bean DSP_Func_DF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 -The method computes a Finite Impulse Response, (FIR), filter for a vector of fractional data value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any call to fir, the FIR filter data structure referred to by the first parameter pFIR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and initialized. This allocation and initialization can be done either statically by declar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r16_tFirStruct data structure and then initializing it with a call to dfr16FIRInit, or dynamically by ca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r16FIR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Create -The method performs memory allocation and initialization for the fir fil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History -The method reinitializes the Finite Impulse Response, (FIR), filter history buffer data val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any call to firHistory, the FIR filter must be initialized via a call to firCreate. The firHis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uses the private data structure established by firCreate to establish the past history of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 required by the FIR filter computation. The argument pX must point to n fractional data eleme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n is the number of coefficients used to establish the FIR filter in the call to fir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Destroy -The method deallocates the data structure(s) initially allocated by fir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Init -The method initializes the fir filter function from a previously allocated dfr16_tFirStruc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. Typically, this dfr16_tFirStruct data structure is allocated statically by the caller prio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Init call. However, firCreate also uses firInit to initialize the dfr16_tFirStruct that it dynam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s -The method computes a Finite Impulse Response (FIR) filter for a single fractional data value.   Pri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all to fir, the FIR filter data structure referred to by the first parameter pFIR must be allocat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. This allocation and initialization can be done either statically by declaring a dfr16_tFirStr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tructure and then initializing it with a call to dfr16FIRInit, or dynamically by calling dfr16FIR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Int -The method computes an interpolating Finite Impulse Response, (FIR), filter for a vector of frac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values.   Prior to any call to firint, the FIR filter data structure referred to by the first 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IRINT must be allocated and initialized. This allocation and initialization can be done either statically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ing a dfr16_tFirIntStruct data structure and then initializing it with a call to dfr16FIRIntInit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amically by calling dfr16FIRIn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IntCreate -The method performs the initialization for the firint filter function. The firintCreate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s and initializes a data structure, dfr16_tFirIntStruct, which is used by firint to preser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t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state between calls. The data structure preserves the pC pointer to the vector of interpolating F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ter coefficients. The function firintCreate also allocates a buffer to save the past history of n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ements required by the interpolating FIR filter computation; a pointer to this buffer is stored in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ucture returned by firint. So that firint can achieve maximum efficiency using modulo address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intCreate allocates the history buffer from the system heap such that its address starts on a k-bit bound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 k=log2(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FIRIntDestroy -The method deallocates the data structure initially allocated by firin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FIRIntInit -The method initializes the firint filter function from a previously allocated dfr16_tFirIntStr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structure. Typically, this dfr16_tFirIntStruct data structure is allocated statically by the caller pri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firintInit call. However, firintCreate also uses firintInit to initialize the dfr16_tFirIntStruc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dynamically allo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FIRDec -The method computes a decimating Finite Impulse Response, (FIR), filter for a vector of fractional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lues.   Prior to any call to firdec, the FIR filter data structure referred to by the first parameter pFIRD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t be allocated and initialized. This allocation and initialization can be done either statically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ing a dfr16_tFirDecStruct data structure and then initializing it with a call to dfr16FIRDecInit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ynamically by calling dfr16FIRDec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FIRDecCreate -The method performs the initialization for the firdec filter function. The function firdec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cates and initializes a data structure, dfr16_tFirDecStruct, which is used by firdec to preser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filt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state between calls. The data structure preserves the pC pointer to the vector of decimating F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ter coefficients. The firdecCreate function also allocates a buffer to save the past history of n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ements required by the decimating FIR filter computation; a pointer to this buffer is stored in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ucture pointed to by pFIRDEC. So firdec can achieve maximum efficiency using modulo addressing, firdec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cates the history buffer from the system heap such that its address starts on a k-bit boundary,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=log2(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FIRDecDestroy -The method deallocates the data structure initially allocated by firdec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FIRDecInit -The method initializes the firdec filter function from a previously allocated dfr16_tFirDecStr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structure. Typically, this dfr16_tFirDecStruct data structure is allocated statically by the caller pri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firdecInit call. However, firdecCreate also uses firdecInit to initialize the dfr16_tFirDecStruc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dynamically allo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IIR -The method computes an Infinite Impulse Response, (IIR), filter for a vector of fractional data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a cascade filter of biquad coefficients.   Prior to any call to iir, the IIR filter data stru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erred to by the first parameter pIIR must be allocated and initialized. This allocation and initializ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be done either statically by declaring a dfr16_tIirStruct data structure and then initializing it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 to dfr16IIRInit, or dynamically by calling dfr16IIR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IIRCreate -The method performs the initialization for the cascade iir filter function. The function iir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llocates and initializes a data structure, which is used by iir to preserve the filt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state between cal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ata structure preserves the pC pointer to the linearized vector of n biquad IIR filter coefficient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irCreate function also allocates a buffer to save the past history of two data elements (as show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ula below using variable </w:t>
      </w:r>
      <w:r>
        <w:rPr>
          <w:rFonts w:eastAsia="Geneva" w:cs="Geneva" w:ascii="Geneva" w:hAnsi="Geneva"/>
          <w:color w:val="000000"/>
          <w:sz w:val="24"/>
          <w:szCs w:val="24"/>
        </w:rPr>
        <w:t>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 per biquad required by the cascade IIR filter computation; a pointer to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ffer is stored in the private data structure. So that iir can achieve maximum efficiency using modu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ing, iirCreate allocates the history buffer from the system heap such that its address starts on a k-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undary, where: k = log(2)(2 * 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FR1_dfr16IIRDestroy -The method deallocates the data structure(s) initially allocated by iir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FR1_dfr16IIRInit -The method performs the initialization for the cascade iir filter function and initializes the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a previously-allocated dfr16_tIirStruct data structure. Typically, the dfr16_tIirStruct data structu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ocated statically by the caller prior to the iirInit call. The iirCreate function also uses iirIn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ze the dfr16_tIirStruct that it dynamically allo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FR1_dfr16AutoCorr -The method computes the first nz points of auto-correlation of a vector of fractional data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FR1_dfr16Corr -The method computes the full length correlation of two vectors of fractional data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FR1_dfr16CFFT -The method computes an in place, radix-2, complex, decimation-in-time, (DIT), forward Fast Four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orm function for a vector of complex fractional data values.   Prior to any call to cfft, the CFF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ure referred to by the first parameter pCFFT must be allocated and initialized. This alloca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zation can be done either statically by declaring a dfr16_tCFFTStruct data structure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zing it with a call to dfr16CFFTInit, or dynamically by calling dfr16C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FR1_dfr16CFFTCreate -The method performs the initialization for an in place, radix-2, complex, decimation-in-time (DI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ward Fast Fourier Transform (FFT) function, cfft, using complex fractional data values. The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fftCreate allocates and initializes a data structure, which is used by cfft to preserve the FFT funct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ate betwee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CFFTDestroy -The method deallocates the data structure(s) initially allocated by c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CFFTInit -The method performs the initialization for an in place, radix-2, complex, decimation-in-time (DI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ward Fast Fourier Transform (FFT) function, cfft, using complex fractional data values. Initializ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from a previously-allocated dfr16_tCFFTStruct data structure. Typically, the dfr16_tCFFTStruc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ructure is allocated statically by the caller prior to the cfftInit call. The cfftCreate function also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fftInit to initialize the dfr16_tCFFTStruct that it dynamically allo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CIFFT -The method computes an in place, radix-2, complex, decimation-in-time (DIT), inverse Fast Four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ansform function for a vector of complex fractional data values.   Prior to any call to cifft, the CFF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ructure referred to by the first parameter pCIFFT must be allocated and initialized. This alloca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itialization can be done either statically by declaring a dfr16_tCFFTStruct data structure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itializing it with a call to dfr16CIFFTInit, or dynamically by calling dfr16CI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CIFFTCreate -The method performs the initialization for an in place, radix-2, complex, decimation-in-time (DI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verse Fast Fourier Transform, (IFFT), using complex fractional data values. The function cifft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llocates and initializes a data structure, which is used by cifft to preserve the IFFT funct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twee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CIFFTDestroy -The method deallocates the data structure (s) initially allocated by ci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CIFFTInit -The method performs the initialization for an in place, radix-2, complex, decimation-in-time (DI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verse Fast Fourier Transform, (IFFT), using complex fractional data values. Initializes the function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eviously-allocated dfr16_tCFFTStruct data structure. Typically, the dfr16_tCFFTStruct data structu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ocated statically by the caller prior to the cifftInit call. The cifftCreate function also uses cifftIn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itialize allocate the dfr16_tCFFTStruct dynam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FFT -The method computes an in place, radix-2, real, decimation-in-time (DIT) forward Fast Fourier Trans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for a vector of fractional data values.   Prior to any call to rfft, the RFFT data structure refer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by the first parameter pRFFT must be allocated and initialized. This allocation and initialization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one either statically by declaring a dfr16_tRFFTStruct data structure and then initializing it with a cal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fr16RFFTInit, or dynamically by calling dfr16R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FFTCreate -The method performs the initialization for an in place, radix-2, real, decimation-in-time, (DI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ward Fast Fourier Transform, (FFT), function using fractional data values. The function rfftCreate alloc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nd initializes a data structure, which is used by rfft to preserve the FFT funct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tate betwee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FFTDestroy -The method deallocates the data structure(s) initially allocated by r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FFTInit -The method performs the initialization for an in place, radix-2, real, decimation-in-time (DI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ward Fast Fourier Transform (FFT) function, rfft, using complex fractional data values. Initializ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from a previously allocated dfr16_tRFFTStruct data structure. Typically, the dfr16_tRFFTStruc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ructure is allocated statically by the caller prior to the rfftInit call. The rfftCreate function also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fftInit to initialize the dfr16_tRFFTStruct that it dynamically allo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IFFT -The method computes an in place, radix-2, decimation-in-time, (DIT), inverse Fast Fourier Trans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for a structure of complex data values.   Prior to any call to rifft, the RFFT data structure refer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by the first parameter pRIFFT must be allocated and initialized. This allocation and initialization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one either statically by declaring a dfr16_tRFFTStruct data structure and then initializing it with a cal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fr16RIFFTInit, or dynamically by calling dfr16RI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IFFTCreate -The method performs the initialization for an in place, inverse real Fast Fourier Transform, (IFF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using fractional data values. The function rifftCreate allocates and initializes a data structu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hich is used by rifft to preserve the FFT funct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tate betwee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IFFTDestroy -The method deallocates the data structure(s) initially allocated by ri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IFFTInit -The method performs the initialization for an in place, radix-2, real, decimation-in-time (DI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ward Fast Fourier Transform (FFT) function, rifft, using complex fractional data values. Initializ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from a previously allocated dfr16_tRIFFTStruct data structure. Typically, the dfr16_tRIFFTStruc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ructure is allocated statically by the caller prior to the rifftInit call. The rifftCreate function also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ifftInit to initialize the dfr16_tRIFFTStruct that it dynamically allo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Cbitrev -The method bit-reverses the position of n complex data elements in the input vector, pointed to by p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cbitrev function is used to convert normal, (linear), order complex vectors to bit-reversed complex ve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vice-versa, for use in Fast Fourier Transform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MEM1"      (bean DSP_M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CallocEM -The memCallocEM function dynamically allocates an array with elements initialized to zero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CallocEM function first tries to reallocate the memory from the external memory partition. For example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CallocIM -The memCallocIM function dynamically allocates an array with elements initialized to zero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CallocIM function first tries to reallocate the memory from the internal memory partition. For example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FreeEM -The memFreeEM function deallocates a memory block in external memory that previously had been dynam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ocated with the routine memMallocEM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FreeIM -The memFreeIM function deallocates a memory block in internal memory that previously had been dynam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ocated with the routine memMallocIM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IsAligned -The memIsAligned function checks the address of a memory block to determine whether it is prope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igned to use modulo addressing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IsEM -The memIsEM function checks the address of a memory block to determine whether it is in internal memor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ternal memory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IsIM -The memIsIM function checks the address of a memory block to determine whether it is in internal memor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ternal memory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MallocAlignedEM -The memMallocAlignedEM function allocates dynamic memory of the specified size from th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artitions and aligns the memory to use modulo addressing. The function memMallocAlignedEM first tri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ocate the memory, properly aligned, from the external memory partition. However, if space is insufficie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external memory partition to satisfy the dynamic memory allocation, or if the memory request can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operly aligned, memMallocAlignedEM then tries the allocation from the internal memory partition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MallocAlignedEM cannot allocate an aligned buffer from either partition, it calls memMallocEM to t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ocate a buffer of the correct size without the proper alignment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MallocAlignedIM -The memMallocAlignedIM function allocates dynamic memory of the specified size from th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artitions and aligns the memory properly to use modulo addressing. The function memMallocAlignedIM first 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allocate the memory, properly aligned, from the internal memory partition. However, if not enough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ists in the internal memory partition to satisfy the dynamic memory allocation, or if the memory requ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nnot be properly aligned, memMallocAlignedIM then tries the allocation from the external memory partition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MallocAlignedIM cannot allocate an aligned buffer from either partition, it calls memMallocIM to t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ocate a buffer of the correct size without the proper alignment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MallocEM -The memMallocEM function allocates dynamic memory of the specified size from the memory partition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memMallocEM first tries to allocate the memory from the external memory partition. However, if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ough space exists in the external memory partition to satisfy the dynamic memory allocation, memMallocEM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ies the allocation from the internal memory partition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MallocIM -The memMallocIM function allocates dynamic memory of the specified size from the memory partition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memMallocIM first tries to allocate the memory from the internal memory partition. However, if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ough space exists in the internal memory partition to satisfy the dynamic memory allocation, memMallocIM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ies the allocation from the external memory partition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ReallocEM -The memReallocEM function dynamically reallocates and resizes a memory buffer to the specified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rom the memory partitions. The function memReallocEM first tries to reallocate the memory from the ex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ory partition. However, if not enough space exists in the external memory partition to satisfy the dyna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ory allocation, memReallocEM then tries the allocation from the internal memory partition. For example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ReallocIM -The memReallocIM function dynamically reallocates and resizes a memory buffer to the specified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rom the memory partitions. The function memReallocIM first tries to reallocate the memory from the in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ory partition. However, if not enough space exists in the internal memory partition to satisfy the dyna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ory allocation, memReallocIM then tries the allocation from the external memory partition For example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Memcpy -The memcpy routine copies characters between memory buffers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Memset -The memset function sets user specified number of bytes in memory to a specific character For example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MemsetP -The memset function sets user specified number of bytes in 'P' memory to a specifi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CopyPtoX -The memCopyPtoX copies a block of data from the P (program) data memory to the X data memory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CopyPtoX executes the specific instructions required to read data from program P data memory, as oppo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X data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CopyXtoP -The memCopyXtoP copies a block of data from the X data memory to the P (program) data memory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CopyXtoP executes the specific instructions required to write data to program P data memory, as opposed to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ata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CopyPtoP -The memCopyPtoP copies a block of data from the P (program) data memory to the P data memory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CopyPtoP executes the specific instructions required to read data from program P data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ReadP16 -The function memReadP16 reads a 16-bit word from the program data (P data), address space. The memReadP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ecutes the specific instructions to reference program P data, as opposed to X data. For example see &lt;Typ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ReadP32 -The function memReadP32 reads a 32-bit word from the program data (P data) address space. The memReadP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ecutes the specific instructions to reference program P data, as opposed to X data. For example see &lt;Typ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WriteP16 -The memWriteP16 function writes a 16-bit value into the program data, (P data), address spac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WriteP16 executes the specific instructions required to write to program (P) data, as opposed to X data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WriteP32 -The memWriteP32 function writes a 32-bit value into the program data, (P data), address spac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WriteP32 executes specific instructions required to write to program P data, as opposed to X data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Cpu"       (bean 56F8006_48_LQF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Cpu_EnableInt -Enables all maskable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Cpu_DisableInt -Disables all maskable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Cpu_SetWaitMode -Sets low power mode - Wait mode.  For more information about the wait mode see this CPU document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lease from wait mode: Reset or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Cpu_SetStopMode -Sets low power mode - Stop mode.  For more information about the stop mode see this CPU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