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</w:t>
      </w:r>
      <w:r>
        <w:rPr>
          <w:rFonts w:cs="Arial" w:ascii="Arial" w:hAnsi="Arial"/>
          <w:sz w:val="12"/>
        </w:rPr>
        <w:t>Note:  ‘*’ is used to indicate the default setting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552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3402"/>
      </w:tblGrid>
      <w:tr>
        <w:trPr>
          <w:cantSplit w:val="true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Jumper Setting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Functio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P1 &amp;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N/OFF*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N Transceiver Mode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P2 &amp;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N*/OF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N Terminatio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P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*1-2/2-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+2.5V/+3.3V Voltage Selectio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P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*ON/OF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U Core Voltage Supply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P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*1-2/2-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Mbit Flash Boot dBug/System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P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*ON/OF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S0 to Flash Memory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P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*1-2/2-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PGA Clock Source Selectio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P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N*/OF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+3.3V CPU supply current measurement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P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N*/OF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+1.5V CPU supply current measurement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P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N*/OF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+2.5V CPU supply current measurement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P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*1-2/2-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U, FPGA, PCI &amp; SRAM Clock Source Selectio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P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*ON/OF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TIN0 LED Enable/Disable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*ON/OF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TIN1 LED Enable/Disable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P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*ON/OF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TIN2 LED Enable/Disable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P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*ON/OF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TIN3 LED Enable/Disable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P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*ON/OF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TOUT0 LED Enable/Disable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P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*ON/OF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TOUT1 LED Enable/Disable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P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*ON/OF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TOUT2 LED Enable/Disable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P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*ON/OF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TOUT3 LED Enable/Disable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P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*ON/OF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XD Isolation for the iRDA controller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P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*ON/OF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XD Isolation for the iRDA controller</w:t>
            </w:r>
          </w:p>
        </w:tc>
      </w:tr>
      <w:tr>
        <w:trPr>
          <w:trHeight w:val="143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P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*1-2/2-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RDA controller Mode Selectio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P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*ON/OF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UART0 /RTS Isolatio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P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*ON/OF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UART0 /CTS Isolatio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P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*ON/OF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UART1 /RTS Isolatio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P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*ON/OF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UART1 /CTS Isolatio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P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*1-2/2-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BDM/JTAG selectio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W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ll ope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Ethernet 0 Physical Address (1)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W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W2-1 close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Ethernet 1 Physical Address (3)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W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ll open/of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eset Configuration of the CPU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46:00Z</dcterms:created>
  <dc:creator>Apple Desktop</dc:creator>
  <dc:description/>
  <dc:language>en-US</dc:language>
  <cp:lastModifiedBy>Pete Highton</cp:lastModifiedBy>
  <cp:lastPrinted>2000-05-23T15:38:00Z</cp:lastPrinted>
  <dcterms:modified xsi:type="dcterms:W3CDTF">2004-06-24T07:46:00Z</dcterms:modified>
  <cp:revision>2</cp:revision>
  <dc:subject/>
  <dc:title>Note:  ‘*’ is used to indicate that default set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8221524</vt:r8>
  </property>
  <property fmtid="{D5CDD505-2E9C-101B-9397-08002B2CF9AE}" pid="3" name="_AuthorEmail">
    <vt:lpwstr>Peter.Highton@freescale.com</vt:lpwstr>
  </property>
  <property fmtid="{D5CDD505-2E9C-101B-9397-08002B2CF9AE}" pid="4" name="_AuthorEmailDisplayName">
    <vt:lpwstr>Highton Peter-r19296</vt:lpwstr>
  </property>
  <property fmtid="{D5CDD505-2E9C-101B-9397-08002B2CF9AE}" pid="5" name="_EmailSubject">
    <vt:lpwstr>[RigoDsgn] Bug 400 modified : rigoletto_4647 : MTMOD function al mode not functional</vt:lpwstr>
  </property>
</Properties>
</file>