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AS GENERATED BY "Processor Expert version 2.99 Processor Expert for Freescale 56800/E famil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"static_bootloader", 3/6/2009, 1:44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ignal defined in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: Signals may be defined in the Inspector (advanced or expert 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-NAME [DIR]        =&gt; PIN-NAME [PIN-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-NAME [PIN-NUM]       =&gt; SIGNAL-NAME [DIR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